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SCREEN INTEGRATOR V2.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(C) 1992 EPSILON &amp; TM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 sur le program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cceder aux infos cliquez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du titre. Pour en sortir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boite de copyright ou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DO IT!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 l'intgration d'un fichi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chois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EXI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 au DESKTOP. Attention : Pen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 votre fichier 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du  programme , sinon il s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GENERATED SPRITE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 option  permet  d'utili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en code generer en ful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 sprites doivent 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format "EPSILON" (cf "Les FORMA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NB lines/sprite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active lors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 l'option "SPRITES"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dfinir le nombre mini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s par sprites.Elle est trs 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avez plusieurs spri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s  differentes . En effet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grable  d'avoir des varia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ignes dans un ful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ANOTHER FULL-ROU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 d'utilis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de fullscreen. Par exempl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faire des rasters a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, ou un routine de sound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rer votre routine, il y a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un fichier "MKE_FULL.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INFO FILE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n'est active que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routine intgre est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donne toutes les informati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intgr et permet sa sau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sur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es form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ichiers "*.FUL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routine doit se termine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C.W -1", et avoir au  minimum 4 N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n , car si l'integrateur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"RTS" dans le fichier  intgrer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e le "RTS" en fin de lign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 besoin d'au moins 4 N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Ps doivent etre transcris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"NO","P=",Nb de N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sprites en code gn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vent avoir ce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T : ROUT01-DEBUT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02-DEBUT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16-DEBUT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01: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16: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es choses  savo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instructions illega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es instructions refus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grateur de full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,JMP,BSR,BRA,Bcc,DBcc,CMP,LINK,UN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tructions  touchant au SR ou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s, les decalages du type ROx 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 Dn,Dn,... car le programme n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les calculer , c'est aussi v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MULx Dn,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regis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routine ne doit pas modifi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s suivant: D0=0,A0=$FFFF820A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1=$FFFF8260.W . Cette remar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able uniquement si vous utili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de fullscreen de l'intg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 sans  l'option  "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R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opyrig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ce programme, pen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er l'auteur (EPSILON of TMS)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d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'est en SHARE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eu ce programme au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ar l'auteur , et si vous aimez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 intgrateur,envoyez 5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Cyril COG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rue MARX DORM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0 VA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vous permettra de recevoi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quement  les nouvelles  version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nficier d'une assistanc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s problmes avec ce programm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des  rductions sur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"EPSILON &amp; TMS", et d'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u au courant  sur tout les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 "EPSILON &amp; T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e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 c'est fini, mais comme je le 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, la  meilleure des faon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re un  programme c'est enco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 . C'est pour cela que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 au revoir et  bient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PSILON 18.03.19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